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9771312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97713122"/>
            <w:bookmarkStart w:id="1" w:name="__Fieldmark__0_199771312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