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0006509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0006509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0006509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000650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000650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000650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000650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000650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000650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000650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000650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0006509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000650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000650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0006509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000650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0006509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